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MUNICIPIUL BISTRIȚA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 xml:space="preserve">Caracteristici ale imobilului ce face obiectul dării în administrare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favoarea Ministerului  Mediului, Apelor și Pădurilor</w:t>
      </w:r>
    </w:p>
    <w:tbl>
      <w:tblPr>
        <w:tblW w:w="13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192"/>
        <w:gridCol w:w="1404"/>
        <w:gridCol w:w="1769"/>
        <w:gridCol w:w="2191"/>
        <w:gridCol w:w="2524"/>
      </w:tblGrid>
      <w:tr>
        <w:trPr>
          <w:trHeight w:val="7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Nr. c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bunulu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Elemente de identifica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Anul dăr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în folosinţ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Valoarea de inventar (lei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actual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viitoare</w:t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6</w:t>
            </w:r>
          </w:p>
        </w:tc>
      </w:tr>
      <w:tr>
        <w:trPr>
          <w:trHeight w:val="1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-ter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Bistrita, Calea Moldovei nr.18-20, Jud. Bistrița-Năsă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uprafață = 15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 curți, construcții, intravi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F nr.98039 Bistrița, nr. cad 98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20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2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ta   -domeniu public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ta - domeniul publ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u drept de administrare</w:t>
            </w: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inisterul </w:t>
            </w:r>
            <w:r>
              <w:rPr/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Mediului, Apelor și Pădurilo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oooOOOooo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NEXA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eastAsia="Arial" w:cs="Arial" w:ascii="Arial" w:hAnsi="Arial"/>
        <w:b/>
        <w:sz w:val="25"/>
        <w:szCs w:val="25"/>
        <w:lang w:val="ro-RO"/>
      </w:rPr>
      <w:t xml:space="preserve"> </w:t>
    </w:r>
    <w:r>
      <w:rPr>
        <w:rFonts w:cs="Arial" w:ascii="Arial" w:hAnsi="Arial"/>
        <w:b/>
        <w:sz w:val="25"/>
        <w:szCs w:val="25"/>
        <w:lang w:val="ro-RO"/>
      </w:rPr>
      <w:t>a Consiliului local al municipiului Bistrița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Carmen-Simona COJOCARIU</cp:lastModifiedBy>
  <cp:lastPrinted>2023-07-05T10:04:00Z</cp:lastPrinted>
  <dcterms:modified xsi:type="dcterms:W3CDTF">2025-11-24T07:28:00Z</dcterms:modified>
  <cp:revision>112</cp:revision>
  <dc:subject/>
  <dc:title/>
</cp:coreProperties>
</file>